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uk-UA"/>
        </w:rPr>
      </w:pPr>
      <w:r>
        <w:rPr>
          <w:b/>
        </w:rPr>
        <w:t>ТЕМА</w:t>
      </w:r>
      <w:r>
        <w:rPr>
          <w:b/>
          <w:lang w:val="uk-UA"/>
        </w:rPr>
        <w:t xml:space="preserve"> 6</w:t>
      </w:r>
      <w:r>
        <w:rPr>
          <w:b/>
        </w:rPr>
        <w:t xml:space="preserve">. ДОКАЗАТЕЛЬСТВА В </w:t>
      </w:r>
      <w:r>
        <w:rPr>
          <w:b/>
          <w:lang w:val="uk-UA"/>
        </w:rPr>
        <w:t>АРБИТРАЖНОМ</w:t>
      </w:r>
      <w:r>
        <w:rPr>
          <w:b/>
        </w:rPr>
        <w:t xml:space="preserve"> ПРОЦЕССЕ</w:t>
      </w:r>
    </w:p>
    <w:p>
      <w:pPr>
        <w:pStyle w:val="Normal"/>
        <w:ind w:firstLine="540"/>
        <w:jc w:val="center"/>
        <w:rPr>
          <w:b/>
          <w:b/>
          <w:lang w:val="uk-UA"/>
        </w:rPr>
      </w:pPr>
      <w:r>
        <w:rPr>
          <w:b/>
          <w:lang w:val="uk-UA"/>
        </w:rPr>
      </w:r>
    </w:p>
    <w:p>
      <w:pPr>
        <w:pStyle w:val="Normal"/>
        <w:ind w:firstLine="540"/>
        <w:jc w:val="center"/>
        <w:rPr>
          <w:b/>
          <w:b/>
          <w:lang w:val="uk-UA"/>
        </w:rPr>
      </w:pPr>
      <w:r>
        <w:rPr>
          <w:b/>
        </w:rPr>
        <w:t>ПЛАН</w:t>
      </w:r>
    </w:p>
    <w:p>
      <w:pPr>
        <w:pStyle w:val="Normal"/>
        <w:ind w:firstLine="540"/>
        <w:jc w:val="center"/>
        <w:rPr>
          <w:b/>
          <w:b/>
          <w:lang w:val="uk-UA"/>
        </w:rPr>
      </w:pPr>
      <w:r>
        <w:rPr>
          <w:b/>
          <w:lang w:val="uk-UA"/>
        </w:rPr>
      </w:r>
    </w:p>
    <w:p>
      <w:pPr>
        <w:pStyle w:val="Normal"/>
        <w:ind w:firstLine="993"/>
        <w:rPr>
          <w:lang w:val="uk-UA"/>
        </w:rPr>
      </w:pPr>
      <w:r>
        <w:rPr/>
        <w:t>1. Понятие и виды доказательств.</w:t>
      </w:r>
    </w:p>
    <w:p>
      <w:pPr>
        <w:pStyle w:val="Normal"/>
        <w:ind w:firstLine="993"/>
        <w:jc w:val="both"/>
        <w:rPr>
          <w:lang w:val="uk-UA"/>
        </w:rPr>
      </w:pPr>
      <w:r>
        <w:rPr/>
        <w:t>2. Доказывание и доказательства в арбитражном процессе.</w:t>
      </w:r>
    </w:p>
    <w:p>
      <w:pPr>
        <w:pStyle w:val="Normal"/>
        <w:ind w:firstLine="993"/>
        <w:rPr>
          <w:lang w:val="uk-UA"/>
        </w:rPr>
      </w:pPr>
      <w:r>
        <w:rPr/>
        <w:t>3. Обеспечительные меры в арбитражном процессе: понятие и виды</w:t>
      </w:r>
    </w:p>
    <w:p>
      <w:pPr>
        <w:pStyle w:val="Normal"/>
        <w:ind w:firstLine="993"/>
        <w:rPr>
          <w:lang w:val="uk-UA"/>
        </w:rPr>
      </w:pPr>
      <w:r>
        <w:rPr>
          <w:lang w:val="uk-UA"/>
        </w:rPr>
      </w:r>
    </w:p>
    <w:p>
      <w:pPr>
        <w:pStyle w:val="Normal"/>
        <w:ind w:firstLine="540"/>
        <w:jc w:val="center"/>
        <w:rPr>
          <w:b/>
          <w:b/>
          <w:lang w:val="uk-UA"/>
        </w:rPr>
      </w:pPr>
      <w:r>
        <w:rPr>
          <w:b/>
          <w:lang w:val="uk-UA"/>
        </w:rPr>
        <w:t>1.</w:t>
      </w:r>
      <w:r>
        <w:rPr/>
        <w:t xml:space="preserve"> </w:t>
      </w:r>
      <w:r>
        <w:rPr>
          <w:b/>
          <w:lang w:val="uk-UA"/>
        </w:rPr>
        <w:t>Понятие и виды доказательств.</w:t>
      </w:r>
    </w:p>
    <w:p>
      <w:pPr>
        <w:pStyle w:val="Normal"/>
        <w:ind w:firstLine="54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r>
        <w:rPr>
          <w:color w:val="000000"/>
        </w:rPr>
        <w:t>Доказательствами по делу являются любые фактические данные, на основании которых арбитражный суд в определенном законом порядке устанавливает наличие или отсутствие обстоятельств, на которых основываются требования и возражения сторон, а также другие обстоятельства, которые имеют значение для правильного решения хозяйственного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bookmarkStart w:id="0" w:name="245"/>
      <w:bookmarkEnd w:id="0"/>
      <w:r>
        <w:rPr>
          <w:color w:val="000000"/>
        </w:rPr>
        <w:t>Эти данные устанавливаются та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lang w:val="uk-UA"/>
        </w:rPr>
      </w:pPr>
      <w:bookmarkStart w:id="1" w:name="246"/>
      <w:bookmarkEnd w:id="1"/>
      <w:r>
        <w:rPr>
          <w:color w:val="000000"/>
        </w:rPr>
        <w:t>- письменными и вещественными доказательствами, выводами судебных экспертов;</w:t>
      </w:r>
    </w:p>
    <w:p>
      <w:pPr>
        <w:pStyle w:val="Normal"/>
        <w:ind w:firstLine="540"/>
        <w:jc w:val="both"/>
        <w:rPr>
          <w:color w:val="000000"/>
          <w:lang w:val="uk-UA"/>
        </w:rPr>
      </w:pPr>
      <w:bookmarkStart w:id="2" w:name="247"/>
      <w:bookmarkEnd w:id="2"/>
      <w:r>
        <w:rPr>
          <w:color w:val="000000"/>
        </w:rPr>
        <w:t>- объяснениями представителей сторон и других лиц, которые принимают участие в судебном процессе. В необходимых случаях по требованию судьи объяснения представителей сторон и других лиц, которые принимают участие в судебном процессе, должны быть изложенные в письменном виде.</w:t>
      </w:r>
    </w:p>
    <w:p>
      <w:pPr>
        <w:pStyle w:val="Normal"/>
        <w:ind w:firstLine="540"/>
        <w:jc w:val="both"/>
        <w:rPr>
          <w:color w:val="000000"/>
          <w:lang w:val="uk-UA"/>
        </w:rPr>
      </w:pPr>
      <w:r>
        <w:rPr>
          <w:color w:val="000000"/>
        </w:rPr>
        <w:t>Требования, которые предъявляются к доказательствам:</w:t>
      </w:r>
    </w:p>
    <w:p>
      <w:pPr>
        <w:pStyle w:val="Normal"/>
        <w:ind w:firstLine="540"/>
        <w:jc w:val="both"/>
        <w:rPr>
          <w:color w:val="000000"/>
          <w:lang w:val="uk-UA"/>
        </w:rPr>
      </w:pPr>
      <w:r>
        <w:rPr>
          <w:color w:val="000000"/>
        </w:rPr>
        <w:t xml:space="preserve">- </w:t>
      </w:r>
      <w:r>
        <w:rPr>
          <w:i/>
          <w:color w:val="000000"/>
        </w:rPr>
        <w:t xml:space="preserve">принадлежность </w:t>
      </w:r>
      <w:r>
        <w:rPr>
          <w:color w:val="000000"/>
        </w:rPr>
        <w:t>– арбитражный суд принимает лишь те доказательства, которые имеют значение для дела;</w:t>
      </w:r>
    </w:p>
    <w:p>
      <w:pPr>
        <w:pStyle w:val="Normal"/>
        <w:ind w:firstLine="540"/>
        <w:jc w:val="both"/>
        <w:rPr>
          <w:lang w:val="uk-UA"/>
        </w:rPr>
      </w:pPr>
      <w:r>
        <w:rPr/>
        <w:t xml:space="preserve">- </w:t>
      </w:r>
      <w:r>
        <w:rPr>
          <w:i/>
        </w:rPr>
        <w:t xml:space="preserve">допустимость доказательств </w:t>
      </w:r>
      <w:r>
        <w:rPr/>
        <w:t>– обстоятельства дела, которые в соответствии с законодательством должны быть подтверждены определенными средствами доказывания, не могут подтверждаться другими средствами доказывания.</w:t>
      </w:r>
    </w:p>
    <w:p>
      <w:pPr>
        <w:pStyle w:val="Normal"/>
        <w:ind w:firstLine="540"/>
        <w:jc w:val="both"/>
        <w:rPr>
          <w:lang w:val="uk-UA"/>
        </w:rPr>
      </w:pPr>
      <w:r>
        <w:rPr/>
        <w:t>По характеру связи содержания доказательства с фактом, который устанавливается:</w:t>
      </w:r>
    </w:p>
    <w:p>
      <w:pPr>
        <w:pStyle w:val="Normal"/>
        <w:ind w:firstLine="540"/>
        <w:jc w:val="both"/>
        <w:rPr>
          <w:lang w:val="uk-UA"/>
        </w:rPr>
      </w:pPr>
      <w:r>
        <w:rPr/>
        <w:t>- прямые доказательства – это доказательства, содержание которых имеет однозначную связь с искомым фактом, то есть по содержанию доказательства возможно сделать единственный вывод о наличии или отсутствии факта, который входит в предмет доказывания по делу;</w:t>
      </w:r>
    </w:p>
    <w:p>
      <w:pPr>
        <w:pStyle w:val="Normal"/>
        <w:ind w:firstLine="540"/>
        <w:jc w:val="both"/>
        <w:rPr>
          <w:lang w:val="uk-UA"/>
        </w:rPr>
      </w:pPr>
      <w:r>
        <w:rPr/>
        <w:t>- косвенные доказательства – это доказательства, которые имеют многозначительную связь с искомым фактом, то есть по содержанию доказательства возможно сделать несколько в равной степени вероятных выводов о наличии или отсутствии фактов, которые имеют значение для дела.</w:t>
      </w:r>
    </w:p>
    <w:p>
      <w:pPr>
        <w:pStyle w:val="Normal"/>
        <w:ind w:firstLine="540"/>
        <w:jc w:val="both"/>
        <w:rPr>
          <w:lang w:val="uk-UA"/>
        </w:rPr>
      </w:pPr>
      <w:r>
        <w:rPr>
          <w:lang w:val="uk-UA"/>
        </w:rPr>
        <w:t>По</w:t>
      </w:r>
      <w:r>
        <w:rPr/>
        <w:t xml:space="preserve"> процессу формирования сведений о фактах:</w:t>
      </w:r>
    </w:p>
    <w:p>
      <w:pPr>
        <w:pStyle w:val="Normal"/>
        <w:ind w:firstLine="540"/>
        <w:jc w:val="both"/>
        <w:rPr>
          <w:lang w:val="uk-UA"/>
        </w:rPr>
      </w:pPr>
      <w:r>
        <w:rPr/>
        <w:t>- первичные – это доказательства, которые сформированы в процессе непосредственного влияния искомого факта (события, явления, действия) на источник доказательства, из которого впоследствии при рассмотрении дела будет получена информация об этом факте;</w:t>
      </w:r>
    </w:p>
    <w:p>
      <w:pPr>
        <w:pStyle w:val="Normal"/>
        <w:ind w:firstLine="540"/>
        <w:jc w:val="both"/>
        <w:rPr>
          <w:lang w:val="uk-UA"/>
        </w:rPr>
      </w:pPr>
      <w:r>
        <w:rPr/>
        <w:t>- производные – это доказательства, которые отображают сведения, полученные из других источников.</w:t>
      </w:r>
    </w:p>
    <w:p>
      <w:pPr>
        <w:pStyle w:val="Normal"/>
        <w:ind w:firstLine="540"/>
        <w:jc w:val="both"/>
        <w:rPr>
          <w:lang w:val="uk-UA"/>
        </w:rPr>
      </w:pPr>
      <w:r>
        <w:rPr/>
        <w:t>По источникам формирования:</w:t>
      </w:r>
    </w:p>
    <w:p>
      <w:pPr>
        <w:pStyle w:val="Normal"/>
        <w:ind w:firstLine="540"/>
        <w:jc w:val="both"/>
        <w:rPr>
          <w:lang w:val="uk-UA"/>
        </w:rPr>
      </w:pPr>
      <w:r>
        <w:rPr/>
        <w:t>- личные доказательства – это доказательства, которые выходят от физических лиц, которые одновременно являются источниками свидетельств о фактах;</w:t>
      </w:r>
    </w:p>
    <w:p>
      <w:pPr>
        <w:pStyle w:val="Normal"/>
        <w:ind w:firstLine="540"/>
        <w:jc w:val="both"/>
        <w:rPr>
          <w:lang w:val="uk-UA"/>
        </w:rPr>
      </w:pPr>
      <w:r>
        <w:rPr/>
        <w:t>- вещественные доказательства – это объекты неживой природы, которые несут следы, отпечатки событий, явлений, действий, наличие или отсутствие которых устанавливается в процессе доказывания.</w:t>
      </w:r>
    </w:p>
    <w:p>
      <w:pPr>
        <w:pStyle w:val="Normal"/>
        <w:ind w:firstLine="540"/>
        <w:jc w:val="both"/>
        <w:rPr>
          <w:lang w:val="uk-UA"/>
        </w:rPr>
      </w:pPr>
      <w:r>
        <w:rPr>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bCs/>
          <w:color w:val="000000"/>
        </w:rPr>
      </w:pPr>
      <w:r>
        <w:rPr>
          <w:b/>
          <w:bCs/>
          <w:color w:val="000000"/>
        </w:rPr>
        <w:t>2.</w:t>
      </w:r>
      <w:r>
        <w:rPr/>
        <w:t xml:space="preserve"> </w:t>
      </w:r>
      <w:r>
        <w:rPr>
          <w:b/>
          <w:bCs/>
          <w:color w:val="000000"/>
        </w:rPr>
        <w:t>Доказывание и доказательства в арбитраж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Доказывание в арбитражном процессе - это мыслительная и процессуальная деятельность субъектов арбитражного процесса по обоснованию какого-либо положения и выведению нового знания в арбитражном процессе на основе исследов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Доказывание как составляющая принципа состязательности выступает средством убеждения арбитражного суда в правоте позиции сторон, а суд на основе представленных и непосредственно исследованных доказательств делает вывод по делу в целом, что отражается в судебн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едметом доказывания являются обстоятельства, имеющие юридическое значение, установление которых необходимо для правильного разрешения дела, а также совокупность других фактов, в том числе имеющих процессуальн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Формирование предмета доказывания осуществляется арбитражным судом на основании заявленных требований и возражений лиц, участвующих в деле, исходя из подлежащих применению норм права (ч. 2 ст. 61 АПК ДНР), которые могут в последующем уточняться в процессе рассмотрения дела, в частности при изменении истцом оснований иска, размера исковых требований, уточнении предмета иска, наличии аргументированных доводов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ч. 1 ст. 61 АПК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аждое лицо, участвующее в деле, должно раскрыть доказательства перед другими лицами, участвующими в деле, до начала судебного заседания, если иное не установлено АПК. При этом лица, участвующие в деле, вправе ссылаться только на те доказательства, с которыми другие лица, участвующие в деле, были ознакомлены заблаговременно (ч.ч. 3, 4 ст. 61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онятие судебных доказательств дано в ч. 1 ст. 60 АПК, согласно которой доказательствами по делу являются полученные в предусмотренном АПК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ведения о фактах могут быть получены судом только из предусмотренных законом средств доказывания - письменных и вещественных доказательств, объяснений лиц, участвующих в деле, заключений экспертов, показаний свидетелей, аудио- и видеозаписи, иных документов и материалов. Не допускается использование доказательств, полученных с нарушением федерального закона (ч.ч. 2, 3 ст. 60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Лицо, участвующее в деле и не имеющее возможности самостоятельно получить необходимое доказательства от лица, у которого оно находится, может ходатайствовать перед арбитражном судом об истребовании данного доказательства, указав, какие обстоятельства, имеющие значение для дела, могут быть им установлены, причины, препятствующие самостоятельному получению доказательства, и место его нахождения (ч. 4 ст. 62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арбитражном процессе используется традиционная классификация судебных доказательств, которые подразделяются на следующие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 прямые и кос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 первоначальные и произв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 личные и веще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ямые доказательства - это доказательства, из которых следует однозначный вывод о наличии или отсутствии факта. Например, свидетельство о государственной регистрации права - прямое доказательство наличия зарегистрированного права собственности или иного вещного права на объект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Косвенные доказательства - это доказательства, из которых можно сделать несколько вероятных выводов о наличии или отсутствии фактов, имеющих значение для дела. Поэтому косвенные доказательства могут иметь доказательственное значение только в их совокупности или в совокупности с другими доказатель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ервоначальные доказательства - это подлинник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оизводные доказательства - это надлежащим образом заверенные копии документов или выписки из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Личные доказательства исходят от личности, т.е. физического лица, - это объяснения сторон, показания свидетелей, заключение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ещественные доказательства - это письменные и вещественные доказательства, т.е. документы и вещи, несущие следы, отпечатки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По способам доказывания доказательства подразделяются на (ч. 2 ст. 60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 письм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б) веще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объяснения лиц, участвующих в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г) заключения экспе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д) показания свиде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е) аудио- и видеозаписи, иные документы и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 в том числе протоколы судебных заседаний, протоколы совершения отдельных процессуальных действий и приложения к ним (ч.ч. 1, 2 ст. 69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законом, иным нормативным правовым актом или договором.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 Документ, полученный в иностранном государстве, признается в арбитражном суде письменным доказательством, если он легализован в установленном порядке (ч.ч. 3, 6 ст. 69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 (ч.ч. 8, 9 ст. 69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Подлинные документы, имеющиеся в деле, по заявлениям представивших их лиц могут быть возвращены им после вступления решения в законную силу, а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решения в законную силу (ст.ст. 10, 11 ст. 69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Лица, участвующие в деле, также вправе представлять в арбитражный суд документы в электронном виде, в том числе в форме электронного документа, подписанного электронной подписью в порядке, установленном законодательством Донецкой Народной Республики, заполнять форму, размещенную на официальном сайте арбитражного суда в информационно-телекоммуникационной сети Интернет. (ч. 2 ст. 35 АПК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 О приобщении вещественных доказательств к делу арбитражный суд выносит определение (ст. 70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ещественные доказательства хранятся по месту их нахождения. Они должны быть описаны, опечатаны, а в случае необходимости засняты на фото- или видеопленку. Вещественные доказательства могут храниться в арбитражном суде, если суд признает это необходимым (ст. 71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ещественные доказательства после вступления решения в законную силу возвращаются лицам, от которых они были получены, если они не подлежат передаче другим лицам. Предметы, которые согласно закону не могут находиться во владении отдельных лиц, передаются соответствующим организациям. По вопросам распоряжения вещественными доказательствами арбитражный суд выносит определение (ст. 74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 о чем выносится определение (ч. 1 ст. 72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ъяснения лиц, участвующих в деле.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Объяснения, изложенные в письменной форме участвующими в деле лицами, оглашаются в судебном заседании и приобщаются к материалам дела. В письменном виде объяснения сторон содержатся также в исковом заявлении и в отзыве на него (ст. 75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устной форме объяснения даются в ходе судебного разбирательства. Лицо, давшее объяснение, обязано ответить на вопросы других лиц и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Заключение эксперта. Судебная экспертиза назначается арбитражным судом по ходатайству лиц, участвующих в деле, или с согласия лиц, участвующих в деле, для разъяснения возникающих при рассмотрении дела вопросов, требующих специальных знаний. В случаях, предписанных законом или предусмотренных договором, или необходимости проверки заявления о фальсификации представленного доказательства либо необходимости проведения дополнительной или повторной экспертизы, арбитражный суд может назначить экспертизу по своей инициативе. О назначении экспертизы суд выносит определение (ст. 76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Круг и содержание вопросов, по которым должна быть проведена экспертиза, определяется судом, однако лица, участвующие в деле, вправе представить в суд вопросы, которые должны быть разъяснены при проведении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удебная экспертиза назначается определением суда, в котором также указывается на предупреждение эксперта об уголовной ответственности за дачу заведомо ложного заключения (ч.ч. 2, 4 ст. 76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иды судебных экспертиз могут быть разные: технические, строительные, товароведческие, бухгалтерские, почерковедческие. Экспертиза проводится либо специалистами соответствующих экспертных учреждений, либо специалистами, обладающими необходимыми познаниями в определ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и необходимости суд может назначить комиссионную или комплексную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и комиссионной экспертизе в группу входят не менее двух специалистов одной специальности. В случае 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 (ст. 78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омплексная экспертиза проводится не менее чем двумя экспертами разных специальностей, т.е. специалистами разных областей знаний.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 Общий вывод делают эксперты, компетентные в оценке полученных результатов и формулировании данного вывода (ст. 79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редством доказывания в суде является заключение эксперта, даваемое по результатам проведенного исследования. Дача объективного заключения и при необходимости явка в суд - обязанность эксперта. Заключение эксперта дается в письменной форме, которое оглашается в судебном заседании и исследуется наряду с другими доказательствами. 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 (ст. 80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и недостаточной ясности или полноте заключения эксперта, а также при возникновении вопросов в отношении ранее исследованных обстоятельств может быть назначена дополнительная экспертиза, проведение которой поручается тому же или другому экспе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другой комиссии экспертов (ст. 81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и назначении экспертизы арбитражный суд вправе приостановить производство по делу (пп. 1 ст. 144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видетельские показания. В качестве свидетеля в арбитражный процесс может быть вызвано любое лицо, которому известны сведения о фактических обстоятельствах, имеющих значение для рассмотрения дела. Свидетель сообщает известные ему сведения устно. По предложению суда свидетель может изложить показания письменно, и они будут приобщены к материалам дела (ст.ст. 52, 83 АПК Д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видетель обязан сообщить сведения по существу рассматриваемого дела, которые известны ему лично, и ответить на дополнительные вопросы суда и лиц, участвующих в деле.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 При этом не являются доказательствами сведения, сообщаемые свидетелем, если он не может указать источник своей осведомленности (ч.ч. 3, 4 ст. 52, ч. 4 ст. 83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удио- и видеозаписи, иные документы и материалы, в том числе материалы фото- и киносъемки и иные носители информации, допускаются в качестве доказательств, если содержат сведения об обстоятельствах, имеющих значение для правильного рассмотр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Для всей совокупности фактов в арбитражном процессе существуют пределы доказывания. Не все факты, имеющие значение для рассматриваемого дела, нуждаются в установлении в процессе судебного до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Три вида фактов не требуют до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1) факты, признанные арбитражным судом общеизвестными (ч. 1 ст. 65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2) преюдициальные факты,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 (ч. 2 ст. 65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3) факты, признанные сторонами, в результате достигнутого ими соглашения (ст. 66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Общеизвестными считаются факты, о существовании которых известно широкому кругу граждан и всему составу суда, рассматривающему дело. В частности, это разного рода природные явления (землетрясение, засуха, ураганы), чрезвычайные происшествия (катастрофы на транспорте), события общественной жизни (перевороты, забастовки, террористические акты). Признание какого-либо факта общеизвестным зависит от арбитраж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еюдициальные факты - это факты, установленные вступившим в законную силу решением арбитражного суда, суда общей юрисдикции по гражданскому делу, а также вступившим в законную силу приговором суда по уголовн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ценка доказательств - регламентированная правом, а также законами логики деятельность суда, лиц, участвующих в деле, по исследованию представленных доказательств на предмет их относимости, допустимости, достоверности и достаточности в целях вынесения законного и обоснованного судебного акта. Арбитражный суд оценивает доказательства по внутреннему убеждению, основанному на всестороннем, полном, объективном и непосредственном исследовании имеющихся в деле доказательств (ст. 67 АПК ДНР). Оценка доказательств происходит в процессе всего рассмотрения дела, с момента предъявления истцом заявления в суд. Завершающим этапом судебного познания является оценка судом доказательств в совещательной комнате при приняти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огласно ст. 63 АПК арбитражный суд принимает только те доказательства, которые имеют отношение к рассматриваемому делу, то есть обладают признаками относ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рбитражный суд не принимает поступившие в суд документы, содержащие ходатайства о поддержке лиц, участвующих в деле, или оценку их деятельности, иные документы, не имеющие отношения к установлению обстоятельств по рассматриваемому делу, и отказывает в приобщении их к материалам дела. Отказ суда в принятии доказательств, не отвечающих признакам относимости, отражается в судебн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Сущность понятия допустимости доказательств заключается в том, что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 (ст. 64 А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bCs/>
          <w:color w:val="000000"/>
        </w:rPr>
      </w:pPr>
      <w:r>
        <w:rPr>
          <w:b/>
          <w:bCs/>
          <w:color w:val="000000"/>
        </w:rPr>
        <w:t>3.</w:t>
      </w:r>
      <w:r>
        <w:rPr/>
        <w:t xml:space="preserve"> </w:t>
      </w:r>
      <w:r>
        <w:rPr>
          <w:b/>
          <w:bCs/>
          <w:color w:val="000000"/>
        </w:rPr>
        <w:t>Обеспечительные меры в арбитражном процессе: понятие и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Институт обеспечительных мер, применение которых урегулировано гл. 8 АПК ДНР является одним из способов защиты прав и законных интересов субъектов предпринимательской деятельности, как на этапе обращения в арбитражный суд, так и во время рассмотрения дела судом, а также исполнения судеб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Обеспечительные меры арбитражного суда - это срочные временные меры, направленные на обеспечение иска (меры обеспечения иска), обеспечение имущественных интересов заявителя (предварительные обеспечительные меры) или обеспечение исполнения судебных актов (меры обеспечения исполнения судебных актов), принимаемые арбитражным судом по заявлению лица, участвующего в деле, а в случаях, предусмотренных АПК, и и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 (ч.ч. 1, 2 ст. 85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Указанный перечень оснований для применения обеспечительных мер является исчерпыв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Таким образом, действующий АПК разли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 обеспечительные меры, направленные на обеспечение иска, принятого к производству арбитражного суда (меры обеспечения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б) обеспечительные меры, заявленные до предъявления иска и начала производства по делу, направленные на защиту имущественных интересов заявителя (предварительные обеспечительны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обеспечительные меры, направленные на обеспечение исполнения судебных актов (меры обеспечения исполнения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арбитражном процессе по своей природе обеспечительные меры носят временный характер и сохраняют свое действие до фактического исполнения судебного акта, которым заканчивается рассмотрение дела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Как следует из существа обеспечительных мер, их цель - обеспечить исполнение будущего судебного акта или предотвратить возможность причинения значительного ущерба заявителю. Однако существо обеспечительных мер не ограничивается только обеспечением требований кредитора, но и направлено на равную защиту прав и законных интересов других участников арбитражного процесса, а также иных лиц в случаях, предусмотренных АПК. Арбитражный суд принимает обеспечительные меры для обеспечения прав и интересов заявителя имущественного или неимущественного характера в целях предупреждения причинения материального либо нематериального вреда в сфере предпринимательской и иной эконом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Следует учитывать, что применение обеспечительных мер возможно лишь при наличии обстоятельств, которые реально создают угрозу невозможности исполнения судебного акта или его затруднительности в будущем или причинения значительного ущерба заявителю.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 затруднительный характер исполнения судебного акта либо невозможность его исполнения могут быть связаны с отсутствием имущества у должника, действиями, предпринимаемыми для уменьшения объема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б) применение обеспечительных мер возможно также при наличии обстоятельств, которые подтверждают наличие потенциальной вероятности совершения действий, создающих угрозу невозможности или затруднительности исполнения судебного акта в будущем, в частности потенциальной возможности распорядиться спорны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в целях предотвращения причинения значительного ущерба заявителю обеспечительные меры могут быть направлены на сохранение существующего состояния отношений между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и этом применение обеспечительных мер возможно по ходатайству не только истца, но и ответ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еспечительные меры применяются при условии их обоснованности, т.е. если имеются доказательства, подтверждающие наличие хотя бы одного из оснований, предусмотренных ч. 2 ст. 85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оскольку обеспечительные меры являются ускоренным средством защиты, то для их применения не требуется представления доказательств в объеме, необходимом для обоснования требований и возражений по существу спора. Обязательным является представление заявителем доказательств наличия оспоренного или нарушенного права, а также его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и оценке доводов заявителя следует иметь в в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а) разумность и обоснованность требования заявителя о применении обеспеч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б) вероятность причинения заявителю значительного ущерба в случае непринятия обеспеч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обеспечение баланса интересов заинтересованны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г) предотвращение нарушения при принятии обеспечительных мер публичных интересов, интересов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д) насколько истребуемая заявителем конкретная обеспечительная мера связана с предметом заявленного требования, соразмерна ему и каким образом она обеспечит фактическую реализацию целей обеспеч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Заявление об обеспечении иска и заявление о принятии предварительных обеспечительных мер оплачиваются государственной пошлиной в установленном порядке и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идами обеспечительных мер, согласно ст. 86 АПК, могу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 наложение ареста на денежные средства (в том числе денежные средства, которые будут поступать на банковский счет) или иное имущество, принадлежащие ответчику и находящиеся у него или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2) запрещение ответчику и другим лицам совершать определенные действия, касающиеся предмета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4) передача спорного имущества на хранение истцу или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6) приостановление реализации имущества в случае предъявления иска об освобождении имущества от а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Арбитражный суд вправе в порядке принятия обеспечительных мер также приостановить по ходатайству заявителя действие оспариваемого ненормативного правового акта, решения государственного органа, органа местного самоуправления, иного органа, должностного лица (ч. 3 ст. 201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еспечительные меры должны быть соразмерны заявленному требованию (ч. 2 ст. 86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Соответствие обеспечительных мер заявленным требованиям означает, что принимаемые обеспечительные меры должны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 непосредственно связанными с предметом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2) соразмерными заявленному треб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3) необходимыми и достаточными для обеспечения исполнения судебного акта или предотвращения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Согласно ст. 87 АПК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ом решения. Ходатайство об обеспечении иска может быть изложено в самом исковом заявлении. Также ходатайство может быть представлено в арбитражный суд в электронном виде, заполнять формы документов, размещенных на официальном сайте арбитражного суда в сети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 ходатайстве должны быть указаны необходимые сведения, предусмотренные ч. 2 ст. 87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 наименование арбитражного суда, в который подается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2) наименования истца и ответчика, их место нахождения или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3) предмет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4) размер имуществен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5) обоснование причины обращения с заявлением об обеспечении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6) обеспечительная мера, которую просит принять ист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7) перечень прилагае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заявлении об обеспечении иска могут быть также указаны встречное обеспечение и и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 заявлению об обеспечении иска, если оно в соответствии с АПК оплачивается судебным сбором, прилагается документ, подтверждающий ее уплату (ч.5 ст. 87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Заявление об обеспечении иска рассматривается судьей единолично не позднее следующего дня после поступления заявления в суд без извещения сторон. Арбитражный суд оставляет заявление об обеспечении иска без движения по правилам ст. 122 АПК, если оно не соответствует вышеуказанным требованиям по форме и содержанию, предусмотренным ст. 87 АПК. После устранения недостатков заявление об обеспечении иска рассматривается незамедлительно (ч. 4 ст. 88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 обеспечении иска может быть отказано, если отсутствуют основания для принятия мер по обеспечению иска, предусмотренные ст. 85 АПК. В обеспечении иска не может быть отказано, если лицо, ходатайствующее об обеспечении иска, предоставило встречное обеспечение (ч.ч. 5, 6 ст. 88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 принятии мер по обеспечению иска либо об их отказе выносится определение, которое может быть обжаловано. При этом подача жалобы не приостанавливает исполнение определения об обеспечении иска (ч. 9 ст. 88 АПК). Определение о принятии обеспечительной меры подлежит немедленному испол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В соответствии со ст. 89 АПК арбитражный суд, допуская обеспечение иска,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 (встречное обеспечение)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О встречном обеспечении выносится определение, которое может быть обжал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АПК предусматривает возможность замены одной обеспечительной меры другой по ходатайству истца или ответчика (ст. 90 АПК). Замена одного вида обеспечения другим допускается в том случае, если ранее принятая обеспечительная мера по различным причинам уже не может обеспечить исполнение судебного акта в будущем или предотвратить возможность причинения значительного ущерба заявителю либо в процессе действия обеспечительной меры выяснилось, что она неоправданно ущемляет права лица, в отношении которого была прин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Замена одной обеспечительной меры другой осуществляется при соблюдении общих условий применения обеспеч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пределение о замене одной обеспечительной меры другой может быть обжаловано исходя из общих положений, содержащихся в ч. 9 ст. 88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еспечение иска может быть отменено арбитражным судом, рассматривающим дело, по ходатайству лица, участвующего в деле, о чем выносится определение, которое может быть обжаловано (ст. 92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Обеспечительные меры могут быть отменены, если отпали обстоятельства, вызвавшие необходимость их применения (угроза неисполнения или затруднительности исполнения судебного акта в будущем или причинения значительного ущерба заявителю). Если обстоятельства на момент рассмотрения ходатайства об отмене обеспечения иска не отпали, то обеспечительные меры сохраняются. Поэтому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 (ч. 6 ст. 92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Согласно ст. 94 АПК арбитражный суд по заявлению юридического или физического лица вправе принять предварительные обеспечительные меры, направленные на обеспечение имущественных интересов заявителя до предъявления иска. Предварительные обеспечительные меры принимаются по правилам принятия обеспечения иска с некоторыми особ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1)  Заявление об обеспечении имущественных интересов подается в арбитражный суд по адресу заявителя, либо по местонахождению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2) Заявление об обеспечении имущественных интересов по спору, указанному в статье 236 настоящего Кодекса, подается в арбитражный суд по адресу юридического лица, указанного в статье 236 настоящего Кодекса, а в случае, если такой спор вытекает из деятельности держателя реестра владельцев ценных бумаг, – по местонахождению эмитента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3)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В случае непредставления указанного документа арбитражный суд вправе предложить заявителю предоставить встречное обеспечение в соответствии со статьей 89 настоящего Кодекса и оставляет заявление об обеспечении имущественных интересов без движения по правилам статьи 122 настоящего Кодекса до представления документа, подтверждающего произведенное встреч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Правила об обеспечении иска, предусмотренные настоящей главой, применяются при обеспечении исполнения судебных ре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6:26:00Z</dcterms:created>
  <dc:creator>Пользователь</dc:creator>
  <dc:description/>
  <cp:keywords/>
  <dc:language>en-US</dc:language>
  <cp:lastModifiedBy>Admin</cp:lastModifiedBy>
  <cp:lastPrinted>2022-01-23T13:41:00Z</cp:lastPrinted>
  <dcterms:modified xsi:type="dcterms:W3CDTF">2022-01-23T10:42:00Z</dcterms:modified>
  <cp:revision>16</cp:revision>
  <dc:subject/>
  <dc:title/>
</cp:coreProperties>
</file>